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b/>
          <w:bCs/>
          <w:sz w:val="28"/>
          <w:szCs w:val="22"/>
        </w:rPr>
        <w:t xml:space="preserve">OPRAVNÉ PRÁCE PŘÍSTŘEŠKŮ NA SBĚR KOMUNÁLNÍHO  </w:t>
        <w:br/>
        <w:t xml:space="preserve">                   ODPADU, BRNO – STŘED, 2019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Místo :</w:t>
        <w:tab/>
        <w:t>Brno, lokalita Brno - střed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Stupeň :</w:t>
        <w:tab/>
        <w:t>zjednodušená dokumentace opravných prací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Indent"/>
        <w:ind w:left="0" w:hanging="15"/>
        <w:rPr>
          <w:color w:val="000000"/>
        </w:rPr>
      </w:pPr>
      <w:r>
        <w:rPr/>
        <w:t>Zadavatel :</w:t>
        <w:tab/>
        <w:t xml:space="preserve">          Statutární město Brno, Úřad m</w:t>
      </w:r>
      <w:r>
        <w:rPr>
          <w:color w:val="000000"/>
        </w:rPr>
        <w:t>ěstské části Brno - střed</w:t>
      </w:r>
    </w:p>
    <w:p>
      <w:pPr>
        <w:pStyle w:val="TextBodyIndent"/>
        <w:ind w:left="1416" w:hanging="0"/>
        <w:rPr/>
      </w:pPr>
      <w:r>
        <w:rPr>
          <w:rFonts w:eastAsia="Arial Narrow"/>
          <w:color w:val="000000"/>
        </w:rPr>
        <w:t xml:space="preserve">          </w:t>
      </w:r>
      <w:r>
        <w:rPr>
          <w:color w:val="000000"/>
        </w:rPr>
        <w:t>Měnínská 4, 601 69 Brno</w:t>
      </w:r>
      <w:r>
        <w:rPr/>
        <w:t xml:space="preserve"> , IČ: 44992785</w:t>
        <w:br/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Datum :</w:t>
        <w:tab/>
        <w:t>9.6.2019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D O K U M E N T A C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Seznam přílo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Průvodní a technická zpráva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Výkresy – stávající a nový stav (8 lokalit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Výkaz výměr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43:00Z</dcterms:created>
  <dc:creator>Kazimír Horák</dc:creator>
  <dc:description/>
  <cp:keywords/>
  <dc:language>en-US</dc:language>
  <cp:lastModifiedBy>Kazimír Horák</cp:lastModifiedBy>
  <cp:lastPrinted>2019-05-22T18:27:00Z</cp:lastPrinted>
  <dcterms:modified xsi:type="dcterms:W3CDTF">2019-06-16T14:16:00Z</dcterms:modified>
  <cp:revision>6</cp:revision>
  <dc:subject/>
  <dc:title/>
</cp:coreProperties>
</file>